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77"/>
        <w:gridCol w:w="740"/>
        <w:gridCol w:w="535"/>
        <w:gridCol w:w="144"/>
        <w:gridCol w:w="1038"/>
        <w:gridCol w:w="803"/>
        <w:gridCol w:w="914"/>
        <w:gridCol w:w="78"/>
        <w:gridCol w:w="1985"/>
        <w:gridCol w:w="93"/>
        <w:gridCol w:w="1042"/>
        <w:gridCol w:w="60"/>
        <w:gridCol w:w="32"/>
        <w:gridCol w:w="143"/>
      </w:tblGrid>
      <w:tr>
        <w:trPr>
          <w:trHeight w:val="178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Приложение 4</w:t>
              <w:br/>
              <w:t xml:space="preserve">к Порядку составления и ведения сводной бюджетной росписи </w:t>
              <w:br/>
              <w:t xml:space="preserve"> бюджета Красновского сельского поселения и бюджетных росписей главных распорядителей </w:t>
              <w:br/>
              <w:t>средств  бюджета Красновского сельского поселения(главных администраторов источников</w:t>
              <w:br/>
              <w:t xml:space="preserve"> финансирования дефицита  бюджета Красновского сельского поселения), </w:t>
              <w:br/>
              <w:t>утвержденному постановление Главы Красновского сельского поселения от 12.03.2009 № 14</w:t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93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ПРАВКА №_______</w:t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8930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б изменении доходов и источников финансирования дефицита  бюджета Красновского сельского поселения на _______ год и на плановый период ________________ годов</w:t>
            </w:r>
          </w:p>
        </w:tc>
        <w:tc>
          <w:tcPr>
            <w:tcW w:w="137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gridSpan w:val="7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именование главного распорядителя</w:t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Единицы измерения       тыс. рублей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ание:</w:t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u w:val="single"/>
                <w:vertAlign w:val="subscript"/>
              </w:rPr>
              <w:t>_____________________________________________________________________________________________________________________________</w:t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vertAlign w:val="superscript"/>
              </w:rPr>
              <w:t>(Решение, постановления, распоряжения)</w:t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 вопросу (код вида изменений):</w:t>
            </w:r>
          </w:p>
        </w:tc>
        <w:tc>
          <w:tcPr>
            <w:tcW w:w="283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gridSpan w:val="7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лассификация источников (доходов)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Сумма изменений (+, -)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-й год планового период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-й год планового периода</w:t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аведующий сектором экономики и финансов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"____" _______________                         года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lockText">
    <w:name w:val="Block Text"/>
    <w:basedOn w:val="Normal"/>
    <w:qFormat/>
    <w:pPr>
      <w:ind w:left="-284" w:right="623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color w:val="000000"/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color w:val="000000"/>
      <w:sz w:val="28"/>
    </w:rPr>
  </w:style>
  <w:style w:type="paragraph" w:styleId="BalloonText">
    <w:name w:val="Balloon Text"/>
    <w:basedOn w:val="Normal"/>
    <w:qFormat/>
    <w:pPr>
      <w:spacing w:lineRule="auto" w:line="360"/>
      <w:ind w:firstLine="720"/>
    </w:pPr>
    <w:rPr>
      <w:rFonts w:ascii="Tahoma" w:hAnsi="Tahoma"/>
      <w:color w:val="000000"/>
      <w:sz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  <Company>don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35:00Z</dcterms:created>
  <dc:creator>ConsultantPlus</dc:creator>
  <dc:description/>
  <dc:language>en-US</dc:language>
  <cp:lastModifiedBy/>
  <cp:lastPrinted>2008-03-21T16:20:00Z</cp:lastPrinted>
  <dcterms:modified xsi:type="dcterms:W3CDTF">2009-03-30T15:33:00Z</dcterms:modified>
  <cp:revision>3</cp:revision>
  <dc:subject/>
  <dc:title>АДМИНИСТРАЦИЯ РОСТ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адаев</vt:lpwstr>
  </property>
</Properties>
</file>